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992046714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618" w:hanging="0"/>
        <w:jc w:val="right"/>
        <w:rPr>
          <w:sz w:val="21"/>
        </w:rPr>
      </w:pPr>
      <w:r>
        <w:rPr>
          <w:sz w:val="15"/>
        </w:rPr>
        <w:t>ftp://ftp.cr-df.rnp.br/pub/netinfo/training/rnp/kit-bsb/html/guia5.zip                                                                                                        janeiro 199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725544090" r:id="rId4"/>
        </w:object>
      </w: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                   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615988612" r:id="rId6"/>
        </w:object>
      </w: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2054633" r:id="rId8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860676376" r:id="rId10"/>
        </w:object>
      </w:r>
      <w:r>
        <w:rPr>
          <w:rFonts w:cs="Arial" w:ascii="Arial" w:hAnsi="Arial"/>
          <w:b/>
          <w:sz w:val="27"/>
        </w:rPr>
        <w:t>Parte IV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rame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ind w:left="3600" w:hanging="0"/>
        <w:jc w:val="center"/>
        <w:rPr>
          <w:rFonts w:ascii="Arial" w:hAnsi="Arial" w:cs="Arial"/>
          <w:sz w:val="27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164785951" r:id="rId12"/>
        </w:objec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Documentos com múltiplas Janelas - Frame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Este tutorial é uma tradução e adaptação do documento Frames Syntax: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http://home.mcom.com/assist/net_sites/frame_syntax.html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25"/>
        <w:gridCol w:w="426"/>
        <w:gridCol w:w="283"/>
        <w:gridCol w:w="142"/>
        <w:gridCol w:w="283"/>
        <w:gridCol w:w="1134"/>
        <w:gridCol w:w="284"/>
        <w:gridCol w:w="142"/>
        <w:gridCol w:w="3685"/>
        <w:gridCol w:w="567"/>
      </w:tblGrid>
      <w:tr>
        <w:trPr/>
        <w:tc>
          <w:tcPr>
            <w:tcW w:w="266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52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Estrutura Básica - Frame document</w:t>
            </w:r>
          </w:p>
        </w:tc>
        <w:tc>
          <w:tcPr>
            <w:tcW w:w="36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Sintaxe</w:t>
            </w:r>
          </w:p>
        </w:tc>
        <w:tc>
          <w:tcPr>
            <w:tcW w:w="6804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frameset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1809" w:type="dxa"/>
            <w:gridSpan w:val="2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frame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2235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noframes</w:t>
            </w:r>
          </w:p>
        </w:tc>
        <w:tc>
          <w:tcPr>
            <w:tcW w:w="595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361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Intercalando Frameset - exemplos</w:t>
            </w:r>
          </w:p>
        </w:tc>
        <w:tc>
          <w:tcPr>
            <w:tcW w:w="382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1</w:t>
            </w:r>
          </w:p>
        </w:tc>
      </w:tr>
      <w:tr>
        <w:trPr/>
        <w:tc>
          <w:tcPr>
            <w:tcW w:w="4503" w:type="dxa"/>
            <w:gridSpan w:val="9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5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Links entre frames</w:t>
            </w:r>
          </w:p>
        </w:tc>
        <w:tc>
          <w:tcPr>
            <w:tcW w:w="567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2943" w:type="dxa"/>
            <w:gridSpan w:val="6"/>
            <w:tcBorders/>
          </w:tcPr>
          <w:p>
            <w:pPr>
              <w:pStyle w:val="Normal"/>
              <w:ind w:left="142" w:hanging="142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I. Cartela de Comandos</w:t>
            </w:r>
          </w:p>
        </w:tc>
        <w:tc>
          <w:tcPr>
            <w:tcW w:w="5245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este tutorial, vamos ver uma facilidade ainda não "sacramentada" para os HTMLeiros , mas que promete vir por aí. É a possibilidade de se dividir um hipertexto em múltiplas janelas (</w:t>
      </w:r>
      <w:r>
        <w:rPr>
          <w:rFonts w:cs="Arial" w:ascii="Arial" w:hAnsi="Arial"/>
          <w:i/>
        </w:rPr>
        <w:t>frames</w:t>
      </w:r>
      <w:r>
        <w:rPr>
          <w:rFonts w:cs="Arial" w:ascii="Arial" w:hAnsi="Arial"/>
        </w:rPr>
        <w:t xml:space="preserve">)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gora, atenção por que até esse exato momento, janeiro 1996 só conheço um browser que lê essa facilidade. É o Netscape, a partir da versao 2.0. Então, muito cuidado, é recomendável que você crie sempre uma opção de navegação para quem estiver usando um browser que não enxerga frames. Vamos ver como fazê-l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 antes de partirmos para a festa. Aqui 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Geral a Internet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TML Básico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em HTML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últiplas Janelas - Frame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ção de Imagens</w:t>
      </w:r>
    </w:p>
    <w:p>
      <w:pPr>
        <w:pStyle w:val="Normal"/>
        <w:numPr>
          <w:ilvl w:val="0"/>
          <w:numId w:val="1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icionais podem ser solicitadas a webmaster@cr-df.rnp.br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Estrutura Básica - Frame Document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O "Frame Document" é um arquivo onde se define a estrutura das janelas para seu hiperdocumento em HTML. Quantas serão e qual sua distribuição em tela. Neste documento as marcações &lt;body&gt; e seu par &lt;/body&gt; são substituídas por &lt;frameset&gt; e &lt;/frameset&gt;. Tal arquivo pode ser, por exemplo, o arquivo index.html de qualquer nível na estrutura do seu serviço de informações baseado em WWW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Pronto, agora é preciso definir cada frame/janela internamente à(s) área(s) de frameset. Ou seja, as características de cada janela e seus "conteúdos" - URL incial. Cada janela/frame é antecedido da marcação &lt;frame&gt;, como numa lista cada item é antecedido por &lt;li&gt;. Usualmente, uma URL virá associada a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sz w:val="21"/>
        </w:rPr>
        <w:t xml:space="preserve">A estrutura mínima do </w:t>
      </w:r>
      <w:r>
        <w:rPr>
          <w:rFonts w:cs="Arial" w:ascii="Arial" w:hAnsi="Arial"/>
          <w:i/>
          <w:sz w:val="21"/>
        </w:rPr>
        <w:t>frame document</w:t>
      </w:r>
      <w:r>
        <w:rPr>
          <w:rFonts w:cs="Arial" w:ascii="Arial" w:hAnsi="Arial"/>
          <w:sz w:val="21"/>
        </w:rPr>
        <w:t xml:space="preserve"> será então: 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tbl>
      <w:tblPr>
        <w:tblW w:w="7655" w:type="dxa"/>
        <w:jc w:val="left"/>
        <w:tblInd w:w="6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536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tml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title&gt;&lt;/titl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ead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&lt;frameset ...&gt; 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frame src="URL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</w:t>
            </w:r>
            <w:r>
              <w:rPr>
                <w:rFonts w:cs="Arial" w:ascii="Arial" w:hAnsi="Arial"/>
                <w:sz w:val="21"/>
              </w:rPr>
              <w:t xml:space="preserve">: Note que com apenas essas marcações o documento da estrutura - Frame Document - não funciona. É necessário que esteja definido algum atributo para as áreas de frameset, assim como associadas urls a cada frame, como veremos mais adiante. </w:t>
            </w:r>
          </w:p>
          <w:p>
            <w:pPr>
              <w:pStyle w:val="Normal"/>
              <w:numPr>
                <w:ilvl w:val="0"/>
                <w:numId w:val="0"/>
              </w:numPr>
              <w:ind w:left="283" w:right="43" w:hanging="283"/>
              <w:jc w:val="both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/>
                <w:sz w:val="21"/>
              </w:rPr>
              <w:t>Atenção II</w:t>
            </w:r>
            <w:r>
              <w:rPr>
                <w:rFonts w:cs="Arial" w:ascii="Arial" w:hAnsi="Arial"/>
                <w:sz w:val="21"/>
              </w:rPr>
              <w:t xml:space="preserve">: Você poderá ter - e provavelmente terá - vários &lt;frameset&gt; intercalados. Da mesma foma como é possível intercalar listas, ou tabelas em HTML. 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ada uma destas marcações - &lt;frameset&gt; e &lt;frame&gt; - aceita extensões, valores e atributos, como veremos a seguir.</w:t>
      </w:r>
    </w:p>
    <w:p>
      <w:pPr>
        <w:pStyle w:val="Normal"/>
        <w:ind w:right="43" w:hanging="0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Sintax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pBdr>
          <w:bottom w:val="single" w:sz="6" w:space="1" w:color="000000"/>
        </w:pBdr>
        <w:ind w:right="2736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Framese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rameset aceita os atributos ROWS e COLS, referentes divisões horizontais(como linhas em uma tabela)  e verticais (como colunas) entre janelas na tela. Internamente a marcações FRAMESET só poderão aparecer outras FRAMESET, FRAME ou NOFRAMES.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Importante:</w:t>
      </w:r>
      <w:r>
        <w:rPr>
          <w:rFonts w:cs="Arial" w:ascii="Arial" w:hAnsi="Arial"/>
          <w:sz w:val="22"/>
        </w:rPr>
        <w:t xml:space="preserve"> Não podem ser utilizadas as marcações válidas entre marcações </w:t>
      </w:r>
      <w:r>
        <w:rPr>
          <w:rFonts w:cs="Arial" w:ascii="Arial" w:hAnsi="Arial"/>
          <w:b/>
          <w:sz w:val="22"/>
        </w:rPr>
        <w:t>&lt;BODY&gt;&lt;/BODY&gt;</w:t>
      </w:r>
      <w:r>
        <w:rPr>
          <w:rFonts w:cs="Arial" w:ascii="Arial" w:hAnsi="Arial"/>
          <w:sz w:val="22"/>
        </w:rPr>
        <w:t xml:space="preserve"> nem internamente a marcações FRAMESET, nem antes dela, senão FRAMESET será ignorad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 xml:space="preserve">1. ROWS </w:t>
      </w:r>
      <w:r>
        <w:rPr>
          <w:rFonts w:cs="Arial" w:ascii="Arial" w:hAnsi="Arial"/>
          <w:sz w:val="22"/>
        </w:rPr>
        <w:t>(&lt;frameset rows=“valor, valor, valor...”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efine divisões horizontais.entre janelas. Vem sempre acompanhado de valores associado, que definem quanto da tela cada janela vai ocupar. Dessa forma, para cada janela a ser criada deverá haver um valor associado. Estes valores devem vir separados por vírgu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valor poderá ser: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Numérico - pixels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30, 50"</w:t>
      </w:r>
      <w:r>
        <w:rPr>
          <w:rFonts w:cs="Arial" w:ascii="Arial" w:hAnsi="Arial"/>
          <w:sz w:val="22"/>
        </w:rPr>
        <w:t xml:space="preserve">) Refere-se a quantos pixels cada frame (ou janela) deve ocupar. A desvantagem desta notação é que não é possível ter controle do valor total de pixels que o cliente do usuário compreende.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Percentual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5%, 25%, 50%"</w:t>
      </w:r>
      <w:r>
        <w:rPr>
          <w:rFonts w:cs="Arial" w:ascii="Arial" w:hAnsi="Arial"/>
          <w:sz w:val="22"/>
        </w:rPr>
        <w:t xml:space="preserve">) Pode ainda ser um valor percentual, sempre somando um valor de 100%. </w:t>
      </w:r>
    </w:p>
    <w:p>
      <w:pPr>
        <w:pStyle w:val="Normal"/>
        <w:numPr>
          <w:ilvl w:val="0"/>
          <w:numId w:val="0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É o método mais simples.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ind w:left="1003" w:right="43" w:hanging="283"/>
        <w:jc w:val="both"/>
        <w:rPr/>
      </w:pPr>
      <w:r>
        <w:rPr>
          <w:rFonts w:cs="Arial" w:ascii="Arial" w:hAnsi="Arial"/>
          <w:b/>
          <w:sz w:val="22"/>
        </w:rPr>
        <w:t>Relativo=&gt;</w:t>
      </w:r>
      <w:r>
        <w:rPr>
          <w:rFonts w:cs="Arial" w:ascii="Arial" w:hAnsi="Arial"/>
          <w:sz w:val="22"/>
        </w:rPr>
        <w:t xml:space="preserve"> (</w:t>
      </w:r>
      <w:r>
        <w:rPr>
          <w:rFonts w:cs="Arial" w:ascii="Arial" w:hAnsi="Arial"/>
          <w:i/>
          <w:sz w:val="22"/>
        </w:rPr>
        <w:t>ROWS="2*,*"</w:t>
      </w:r>
      <w:r>
        <w:rPr>
          <w:rFonts w:cs="Arial" w:ascii="Arial" w:hAnsi="Arial"/>
          <w:sz w:val="22"/>
        </w:rPr>
        <w:t xml:space="preserve">) Desta forma, define-se um valor relativo. No exemplo, o primeiro frame vai ocupar dois terços da tela, e o segundo um terç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 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Para dividir a tela do browser  em três janelas horizontai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20%, 6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514725" cy="20574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472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horizont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104"/>
      </w:tblGrid>
      <w:tr>
        <w:trPr/>
        <w:tc>
          <w:tcPr>
            <w:tcW w:w="28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, *, 5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10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36365" cy="24491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244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 xml:space="preserve">COLS </w:t>
      </w:r>
      <w:r>
        <w:rPr>
          <w:rFonts w:cs="Arial" w:ascii="Arial" w:hAnsi="Arial"/>
          <w:sz w:val="22"/>
        </w:rPr>
        <w:t>(&lt;frameset cols=“valor, valor, valor.. “&gt;)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unciona exatamente como a marcação anterior, no entanto, divide a tela em frames ou janelas verticai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dividir a tela do browser em três janelas verticais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Três colunas, sendo que a do meio é mais larga que as de cima e de baix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6"/>
      </w:tblGrid>
      <w:tr>
        <w:trPr/>
        <w:tc>
          <w:tcPr>
            <w:tcW w:w="35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%, 60% ,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3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58590" cy="24625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859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Três janelas verticais, sendo que a primeira e a segunda tem uma altura fixa, e o frame central deverá ocupar o restante do espaço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21"/>
      </w:tblGrid>
      <w:tr>
        <w:trPr/>
        <w:tc>
          <w:tcPr>
            <w:tcW w:w="3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00, *, 100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1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2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cell3.html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82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006850" cy="24974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0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/>
      </w:pPr>
      <w:r>
        <w:rPr>
          <w:rFonts w:cs="Arial" w:ascii="Arial" w:hAnsi="Arial"/>
          <w:b/>
          <w:i/>
          <w:sz w:val="22"/>
        </w:rPr>
        <w:t>Atenção</w:t>
      </w:r>
      <w:r>
        <w:rPr>
          <w:rFonts w:cs="Arial" w:ascii="Arial" w:hAnsi="Arial"/>
          <w:sz w:val="22"/>
        </w:rPr>
        <w:t>, para intercalar janelas verticais e horizontais, será necessário definir várias áreas "FRAMESET". Para cada área delimitida como "FRAMESET" você poderá definir número de linhas OU colunas. Veremos como fazê-lo mais adiante. Não é possível definir COLS e ROWS para uma mesma área “FRAMESET”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Fram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FRAME define cada janela contida em uma área “frameset”. Esta marcação não necessita de uma tag de finalização (&lt;/frame&gt;) e aceita 6 atributos possíveis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1. SRC="url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atributo SRC define a URL que será exibida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2. NAME="nome_da_janela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utilizado para associar um nome a uma janela. Deve ser usado quando uma janela - frame - for o destino de um link em outro documento (normalmente é no mesmo documento. Um frame apontando para outro. Tipo um índice abrindo várias urls em outras janelas)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te atributo é opcional. Por padrão, os frames não tem nome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portante, o nome_da_janela deve começar por caracter alfanuméric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3. MARGINWIDTH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sse atributo controla as margens esquerda e direita de cada frame, ou seja, a distância entre o conteúdo da página e as margens da janela. O valor associado será um valor absoluto em pixels. O menor valor aceito será 1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é opcional, caso não venha definido, o browser usará o seu padrão para definir as margens no frame/janel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4. MARGINHEIGHT="valor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ambém é um atributo opcional. Funciona exatamente como o anterior, só que determina as margens superior/inferior em cada frame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5. SCROLLING="yes/no/auto"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vamente, é um atributo opcional, que define se uma janela deve possuir barra de rolagem ou não. Caso seja definido como YES, a janela sempre possuirá uma barra de rolagem visível. Caso seja definido como NO, nunca haverá barra de rolagem. E, finalmente, se vier como AUTO, o browser aplicará a barra quando necessário.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adrão é AUTO, portanto, se o atributo scrolling não vier definido, o browser aplicará a barra de rolagem, sempre que necessári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6. NORESIZE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e atributo não possui valor associado. Quando ele não aparece, o usuário poderá alterar o tamanho da janela, "arrastando" com o cursor a borda da mesma. O padrão é que todas as janelas possam ter seu tamanho alterado. NORESIZE é opcional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frame, com todos os atributos definidos seria escrito assim, por exemplo: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right="43" w:hanging="0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&lt;frame src=“http://www.cr-df.rnp.br” name=“home” marginwidth=“5” marginheight=“5” scrolling=“auto” noresize&gt;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No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possibilita que se crie uma opção de navegação na página para quem não possui um browser que entende frame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sta marcação aparece no documento de estrutura "Frame document", e sempre é usada em pares (&lt;noframes&gt;.. conteúdo... &lt;/noframes&gt;)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Quando o acesso for feito através de um browser que entenda frames, o que estiver entre as marcações "noframes" será simplesmente ignorado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ternamente a uma área "noframes" deverá ser usada a estrutura padrão de documentos html (&lt;head&gt; &lt;/head&gt;, &lt;title&gt; &lt;/title&gt; &lt;body&gt; &lt;/body&gt;, etc...). 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 exemplo:</w:t>
      </w:r>
    </w:p>
    <w:p>
      <w:pPr>
        <w:pStyle w:val="Normal"/>
        <w:ind w:right="43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6"/>
      </w:tblGrid>
      <w:tr>
        <w:trPr/>
        <w:tc>
          <w:tcPr>
            <w:tcW w:w="9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este, uso de frames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NOFRAMES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 bgcolor="#000000" text="#ffff00" link="#ff0000" 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m-vindo a uma página de teste.&lt;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acessá-la, você deve utilizar a versão 2.0 ou acima do &lt;i&gt;browser&lt;/i&gt;&lt;a href="http://home.netscape.com/comprod/mirror/index.html"&gt; Netscape Navigator!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p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r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NOFRAMES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1" SRC="teste1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2" SRC="teste2.htm" NORESIZE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0%, 70%"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3" MARGINWIDTH="50" SRC="teste3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SET ROWS="65%, 35%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4" SRC="teste4.htm" NAME="chat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FRAME NAME="5" SRC="teste5.htm"&gt;</w:t>
            </w:r>
          </w:p>
          <w:p>
            <w:pPr>
              <w:pStyle w:val="Normal"/>
              <w:ind w:left="144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&lt;/FRAMESET&gt;</w:t>
            </w:r>
          </w:p>
          <w:p>
            <w:pPr>
              <w:pStyle w:val="Normal"/>
              <w:ind w:left="720"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eja como ela é exibida, por exemplo, com o MOSAIC (não lê frame) e com o NETSCAPE (lê frame)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5078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SAIC - não lê frame</w:t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ETSCAPE - lê frame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004820" cy="18630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4820" cy="186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25470" cy="2057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5470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Intercalando Frameset - exempl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tornar mais claro como se constrõem múltiplas e intercaladas janelas - divisões horizontais e verticais - utilizando das marcações de frames, seguem abaixo dois exemplos de construção de documentos com múltiplas janelas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1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349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2"/>
        <w:gridCol w:w="6777"/>
      </w:tblGrid>
      <w:tr>
        <w:trPr/>
        <w:tc>
          <w:tcPr>
            <w:tcW w:w="35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30%, 7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33%, 33%, 33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50%, 5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77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225925" cy="29972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5925" cy="299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emplo 2: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63"/>
      </w:tblGrid>
      <w:tr>
        <w:trPr/>
        <w:tc>
          <w:tcPr>
            <w:tcW w:w="29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15%, 8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5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cols="25%, 7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4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5%, 15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 src="teste2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  <w:tc>
          <w:tcPr>
            <w:tcW w:w="696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347210" cy="3079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7210" cy="307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. Links entre frame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marcação TARGET, permite que se controle em qual janela um link específico será exibido quando o usuário clicar sobre ele. Por exemplo, pode-se ter uma janela lateral com uma espécie de indíce do serviço de informação e outra janela em que a navegação propriamente dita vai ocorrer. Desta forma, o índice está permanentemente disponível durante toda a consulta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ara utilizar este recurso você deverá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tribuir um "name" a cada frame em seu "frame document" (name="valor").</w:t>
      </w:r>
    </w:p>
    <w:p>
      <w:pPr>
        <w:pStyle w:val="Normal"/>
        <w:numPr>
          <w:ilvl w:val="0"/>
          <w:numId w:val="3"/>
        </w:numPr>
        <w:ind w:left="283" w:right="43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 documento onde será criado um link, que vai aparecer em outra janela, ao criar o link, acrescentar a marcação target="valor"" à âncora, da seguinte forma: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&lt;a href="URL" target="valor"&gt;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nde este valor é idêntico àquele associado à marcação name no frame document.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sz w:val="22"/>
        </w:rPr>
        <w:t>Exemplo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714115" cy="2434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243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tbl>
      <w:tblPr>
        <w:tblW w:w="99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  <w:gridCol w:w="4953"/>
      </w:tblGrid>
      <w:tr>
        <w:trPr/>
        <w:tc>
          <w:tcPr>
            <w:tcW w:w="495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O frame document deverá ser escrito assim: 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o documento que contém o índice de navegação (barra.htm), será assim:</w:t>
            </w:r>
          </w:p>
        </w:tc>
      </w:tr>
      <w:tr>
        <w:trPr/>
        <w:tc>
          <w:tcPr>
            <w:tcW w:w="49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itle&gt;Título&lt;/title&gt;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frameset rows="80%, 20%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name="navega"" src="teste3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&lt;frame src="barra.htm"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frameset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tml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ead&gt;&lt;title&gt;Título&lt;/title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ead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body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df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sp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a href="http://www.cr-df.rnp.br/" target="navega"&gt; [link para o cr-pe]&lt;/a&gt;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body&gt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/html&gt;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br w:type="page"/>
      </w:r>
      <w:r>
        <w:rPr>
          <w:rFonts w:cs="Arial" w:ascii="Arial" w:hAnsi="Arial"/>
          <w:b/>
          <w:sz w:val="22"/>
        </w:rPr>
        <w:t>VI. Cartela de Comandos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095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arcação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unção / características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Estrutura Básic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tml&gt; e &lt;/html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o "frame document", como em qualquer arquivo html normal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head&gt;&lt;/head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efine cabeça do documento, novamente, como em qualquer arquivo html.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&gt;&lt;/frameset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as janelas a serem usadas no documento. Podem haver vários frameset intercalados. Controla o comportamente das janelas através de seus atributos.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fine cada janela/frame. Normalmente possui uma URL associada. Aceita atributos e valores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Sintax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s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row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fine quantas linhas - janelas horizontais - e sua ocupação na tela, para cada área frameset. Aparecerão tantos valores quantas forem as janelas. Os valores relativos a cada janela deverão ser separados por vírgula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. </w:t>
            </w:r>
          </w:p>
        </w:tc>
      </w:tr>
      <w:tr>
        <w:trPr/>
        <w:tc>
          <w:tcPr>
            <w:tcW w:w="3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ada valor associado poderá ser: </w:t>
            </w:r>
          </w:p>
          <w:p>
            <w:pPr>
              <w:pStyle w:val="Normal"/>
              <w:ind w:right="4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Numérico - em pixels</w:t>
            </w:r>
            <w:r>
              <w:rPr>
                <w:rFonts w:cs="Arial" w:ascii="Arial" w:hAnsi="Arial"/>
                <w:sz w:val="22"/>
              </w:rPr>
              <w:t xml:space="preserve"> = &lt;frameset rows="30, 50"&gt;</w:t>
            </w:r>
          </w:p>
          <w:p>
            <w:pPr>
              <w:pStyle w:val="Normal"/>
              <w:numPr>
                <w:ilvl w:val="0"/>
                <w:numId w:val="2"/>
              </w:numPr>
              <w:ind w:left="283" w:right="43" w:hanging="283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Percentual</w:t>
            </w:r>
            <w:r>
              <w:rPr>
                <w:rFonts w:cs="Arial" w:ascii="Arial" w:hAnsi="Arial"/>
                <w:sz w:val="22"/>
              </w:rPr>
              <w:t xml:space="preserve"> = &lt;frameset rows="25%, 25%, 50%"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Relativo </w:t>
            </w:r>
            <w:r>
              <w:rPr>
                <w:rFonts w:cs="Arial" w:ascii="Arial" w:hAnsi="Arial"/>
                <w:sz w:val="22"/>
              </w:rPr>
              <w:t>= &lt;"2*,*"&gt;;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set cols="valor, valor, 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quantas colunas - janelas verticais - e sua ocupação da tela. Funciona exatamente como a marcação interior (associação de valores, com as mesmas opções)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Frame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RC="URL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associa uma url a uma janela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AME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associa um nome a uma janela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WIDTH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direita/esquerda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MARGINHEIGHT="valor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termina margem superior/inferior em cada frame 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SCROLLING="yes/no/auto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presença, ausência, ou atribuição automática (pelo browser) de barras de rolagem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frame NORESIZE 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mantém fixo o tamanho de cada janela/frame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Para Noframes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noframe&gt;&lt;/noframe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delimita área para navegação opcional, destinada a quem usa browser que não entenda 'frame'.Internamente, recebe a marcação &lt;body&gt;&lt;/body&gt; delimitando o documento, e todas as demais marcações HTML. 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22"/>
              </w:rPr>
              <w:t>Target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</w:rPr>
              <w:t>&lt;a href="URL" target="name"&gt;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>Define a janela em que será exibido um link ao ser ativado. O name associado deverá ser idêntico ao name atribuído a janela de destino no “frame document”.</w:t>
            </w:r>
          </w:p>
        </w:tc>
      </w:tr>
    </w:tbl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footerReference w:type="default" r:id="rId23"/>
      <w:footerReference w:type="first" r:id="rId24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3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5.emf"/><Relationship Id="rId17" Type="http://schemas.openxmlformats.org/officeDocument/2006/relationships/image" Target="media/image6.emf"/><Relationship Id="rId18" Type="http://schemas.openxmlformats.org/officeDocument/2006/relationships/image" Target="media/image7.emf"/><Relationship Id="rId19" Type="http://schemas.openxmlformats.org/officeDocument/2006/relationships/image" Target="media/image8.emf"/><Relationship Id="rId20" Type="http://schemas.openxmlformats.org/officeDocument/2006/relationships/image" Target="media/image9.emf"/><Relationship Id="rId21" Type="http://schemas.openxmlformats.org/officeDocument/2006/relationships/image" Target="media/image10.emf"/><Relationship Id="rId22" Type="http://schemas.openxmlformats.org/officeDocument/2006/relationships/image" Target="media/image11.e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2:27:00Z</dcterms:created>
  <dc:creator>Word Development</dc:creator>
  <dc:description/>
  <dc:language>en-US</dc:language>
  <cp:lastModifiedBy>Pedro Berretta de Lucena</cp:lastModifiedBy>
  <cp:lastPrinted>1996-03-11T08:30:00Z</cp:lastPrinted>
  <dcterms:modified xsi:type="dcterms:W3CDTF">1998-08-19T01:40:00Z</dcterms:modified>
  <cp:revision>31</cp:revision>
  <dc:subject/>
  <dc:title> </dc:title>
</cp:coreProperties>
</file>